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783028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74951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637947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889316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87513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503252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184718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53073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326315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36752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528433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