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8924604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7423354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