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1194252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4281042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