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113768644"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10146103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998691101"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105352412"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678373944"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627614931"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73758868"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338474567"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891534369"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941979520"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565953045"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