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6390437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9297171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7239611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9757440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6473868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3416671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8321727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0588974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2799107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9324845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7776244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