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7851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1145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60156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32117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06177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20587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70773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64572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3228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6735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40357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