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35713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941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40526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22036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0406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00278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30301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02498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02222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57145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6019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