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3562533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860499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0597253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4278013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9454005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058843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4911979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0655445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049963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2629566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67752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