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45928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32625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69427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50554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78877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38583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91409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29117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80206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91792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4918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