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41901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182599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95867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286618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498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756730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77604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24670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648006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51694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108471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