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2344621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050919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4533143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2479419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2931119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6647168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480060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3538301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3313182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2348311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4869107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