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716533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649260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57214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64186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35696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99585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69601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92344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6925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25892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38566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