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780454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242774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85286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799543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582402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88663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365270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44203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20807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55820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12176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