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79459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8813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3858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49585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