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12679319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8825378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0212257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6327298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