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864907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87584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337045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128854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