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226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36911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21189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66590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