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332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308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6062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8083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