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768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818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872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65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