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3538873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9867601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7255645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