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9580866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6877166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