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78679441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64856996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