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98192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4081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0836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11323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