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84469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27501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3397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02633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