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77377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97427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35435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72964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