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27336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34744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96907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11183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