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3205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92763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6502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45681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