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33755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08617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