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6969039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1225182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8843220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135304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