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5712332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667543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6873819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2921486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