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2388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2388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2388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2388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2388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2388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238829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2388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2388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238829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2388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2388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238829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2388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2388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2388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2388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2388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2388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2388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2388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2388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238829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2388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2388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2388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2388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2388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2388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2388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2388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2388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2388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23882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23882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2388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238829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23882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238829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